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for Carla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8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6"/>
        <w:gridCol w:w="309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rla Smith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Society Deal With Lawbreakers?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 examine and compare viewpoints on how to deal effectively with lawbreakers in both ancient times and the present.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orld History I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8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>
                <w:lang w:val="en-US" w:eastAsia="en-US"/>
              </w:rPr>
            </w:pPr>
            <w:r>
              <w:rPr>
                <w:lang w:val="en-US" w:eastAsia="en-US"/>
              </w:rPr>
              <w:t>WHI.3</w:t>
              <w:tab/>
              <w:t>The student will demonstrate knowledge of …civilizations…</w:t>
            </w:r>
          </w:p>
          <w:p>
            <w:pPr>
              <w:pStyle w:val="SOLNumber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  <w:p>
            <w:pPr>
              <w:pStyle w:val="SOLNumber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describing the development of social, political, …patterns…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</w:tc>
        <w:tc>
          <w:tcPr>
            <w:tcW w:w="3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the internet and library to research legal systems to develop 21</w:t>
            </w:r>
            <w:r>
              <w:rPr>
                <w:rFonts w:cs="Arial" w:ascii="Verdana" w:hAnsi="Verdana"/>
                <w:sz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</w:rPr>
              <w:t xml:space="preserve"> Century skills: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LEARNING AND INNOVATION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eativity and Innovation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Being open and responsive to new and diverse perspective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ritical Thinking and Problem-Solving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sound reasoning in understanding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Making complex choices and decision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nderstanding the interconnections among system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ying and asking significant questions that clarify various points of view and lead to better solutions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Framing, analyzing and synthesizing information in order to solve problems and answer question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Communication and Collaboration: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rticulating thoughts and ideas clearly and effectively through speaking and writing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nstrating ability to work effectively with diverse teams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xercising flexibility and willingness to be helpful in making necessary compromises to accomplish a common goal</w:t>
            </w:r>
          </w:p>
          <w:p>
            <w:pPr>
              <w:pStyle w:val="Normal"/>
              <w:numPr>
                <w:ilvl w:val="0"/>
                <w:numId w:val="8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suming shared responsibility for collaborative work</w:t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  <w:sz w:val="20"/>
              </w:rPr>
            </w:pPr>
            <w:r>
              <w:rPr>
                <w:rFonts w:cs="Arial" w:ascii="Castellar" w:hAnsi="Castellar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Castellar" w:hAnsi="Castellar" w:cs="Arial"/>
                <w:b/>
                <w:b/>
              </w:rPr>
            </w:pPr>
            <w:r>
              <w:rPr>
                <w:rFonts w:cs="Arial" w:ascii="Castellar" w:hAnsi="Castellar"/>
                <w:b/>
              </w:rPr>
              <w:t>INFORMATION, MEDIA AND TECHNOLOGY SKILLS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formation Literacy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ssessing information efficiently and effectively, evaluating information critically and competently and using information accurately and creatively for the issue or problem at hand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Media Literacy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ssessing a fundamental understanding of the ethical/legal issues surrounding the access and use of inform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CT (Information, Communications and Technology) Literacy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digital technology, communication tools and/or networks appropriately to access, manage, integrate, evaluate, and create information in order to function in a knowledge economy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ing technology as a tool to research, organize, evaluate and communicate information, and the possession of a fundamental understanding of the ethical/legal issues surrounding the access and use of information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should society deal with lawbreaker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550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common elements of legal systems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a given legal system affect the people living under 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have early legal systems acted as precedents to legal systems today?</w:t>
              <w:br/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550" w:type="dxa"/>
            <w:gridSpan w:val="3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Code of Hammurabi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Ten Commandments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s Legalism?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Twelve Tab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58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84"/>
            </w:tblGrid>
            <w:tr>
              <w:trPr>
                <w:trHeight w:val="3420" w:hRule="atLeast"/>
              </w:trPr>
              <w:tc>
                <w:tcPr>
                  <w:tcW w:w="10584" w:type="dxa"/>
                  <w:tcBorders/>
                  <w:vAlign w:val="center"/>
                </w:tcPr>
                <w:tbl>
                  <w:tblPr>
                    <w:tblW w:w="105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08"/>
                    <w:gridCol w:w="1809"/>
                    <w:gridCol w:w="1700"/>
                    <w:gridCol w:w="1754"/>
                    <w:gridCol w:w="1680"/>
                    <w:gridCol w:w="1858"/>
                  </w:tblGrid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97" w:hRule="atLeast"/>
                    </w:trPr>
                    <w:tc>
                      <w:tcPr>
                        <w:tcW w:w="351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3517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54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538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" w:hRule="atLeast"/>
                    </w:trPr>
                    <w:tc>
                      <w:tcPr>
                        <w:tcW w:w="170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580" w:hRule="atLeast"/>
                    </w:trPr>
                    <w:tc>
                      <w:tcPr>
                        <w:tcW w:w="1708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terest invento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 informal debate format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ocedur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Brainstorming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etting conte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09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0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Research law codes 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mpare/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ontrast elements: Pros and Cons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heck list for preparing Power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80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research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Rubric for PowerPoi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1. Required content for argumen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/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2. Who said it? How authoritative is the source?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858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rPr>
                            <w:rFonts w:ascii="Verdana" w:hAnsi="Verdana" w:cs="Arial"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PowerPoint presenting argument whether their law code would apply to a modern instance today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800" w:type="dxa"/>
            <w:gridSpan w:val="7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800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800" w:type="dxa"/>
            <w:gridSpan w:val="7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67391853"/>
            <w:bookmarkStart w:id="1" w:name="__Fieldmark__0_296739185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67391853"/>
            <w:bookmarkStart w:id="3" w:name="__Fieldmark__1_296739185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67391853"/>
            <w:bookmarkStart w:id="5" w:name="__Fieldmark__2_296739185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67391853"/>
            <w:bookmarkStart w:id="7" w:name="__Fieldmark__3_296739185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67391853"/>
            <w:bookmarkStart w:id="9" w:name="__Fieldmark__4_296739185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67391853"/>
            <w:bookmarkStart w:id="11" w:name="__Fieldmark__5_296739185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67391853"/>
            <w:bookmarkStart w:id="13" w:name="__Fieldmark__6_296739185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67391853"/>
            <w:bookmarkStart w:id="15" w:name="__Fieldmark__7_296739185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67391853"/>
            <w:bookmarkStart w:id="17" w:name="__Fieldmark__8_296739185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67391853"/>
            <w:bookmarkStart w:id="19" w:name="__Fieldmark__9_296739185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67391853"/>
            <w:bookmarkStart w:id="21" w:name="__Fieldmark__10_296739185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67391853"/>
            <w:bookmarkStart w:id="23" w:name="__Fieldmark__11_296739185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67391853"/>
            <w:bookmarkStart w:id="25" w:name="__Fieldmark__12_296739185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67391853"/>
            <w:bookmarkStart w:id="27" w:name="__Fieldmark__13_296739185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967391853"/>
            <w:bookmarkStart w:id="29" w:name="__Fieldmark__15_296739185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967391853"/>
            <w:bookmarkStart w:id="31" w:name="__Fieldmark__16_296739185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967391853"/>
            <w:bookmarkStart w:id="33" w:name="__Fieldmark__17_296739185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967391853"/>
            <w:bookmarkStart w:id="35" w:name="__Fieldmark__18_296739185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967391853"/>
            <w:bookmarkStart w:id="37" w:name="__Fieldmark__19_296739185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967391853"/>
            <w:bookmarkStart w:id="39" w:name="__Fieldmark__20_296739185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967391853"/>
            <w:bookmarkStart w:id="41" w:name="__Fieldmark__21_296739185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967391853"/>
            <w:bookmarkStart w:id="43" w:name="__Fieldmark__22_296739185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967391853"/>
            <w:bookmarkStart w:id="45" w:name="__Fieldmark__23_296739185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967391853"/>
            <w:bookmarkStart w:id="47" w:name="__Fieldmark__24_296739185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tellar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7"/>
        </w:tabs>
        <w:ind w:left="126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qFormat/>
    <w:pPr>
      <w:keepLines/>
      <w:widowControl/>
      <w:bidi w:val="0"/>
      <w:ind w:left="907" w:hanging="907"/>
    </w:pPr>
    <w:rPr>
      <w:rFonts w:ascii="Times New Roman" w:hAnsi="Times New Roman" w:eastAsia="Times" w:cs="Times New Roman"/>
      <w:color w:val="auto"/>
      <w:sz w:val="24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2:33:00Z</dcterms:created>
  <dc:creator>Judi Yost</dc:creator>
  <dc:description/>
  <dc:language>en-US</dc:language>
  <cp:lastModifiedBy>Jenny Ann</cp:lastModifiedBy>
  <cp:lastPrinted>2009-10-07T19:45:00Z</cp:lastPrinted>
  <dcterms:modified xsi:type="dcterms:W3CDTF">2009-10-19T22:3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